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357815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05706410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2955113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